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Review the explanation of the forms of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tou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.  Then call (1-301-392-QUIZ) or record yourself and send the file, and answer the following questions in complete sentences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Each response should contain the correct form of tout.  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Example:  Vous aimez les films d'horreur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You say something like: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Je n'aime pas les films d'horreur parce que j'ai peur de tous les </w:t>
        <w:tab/>
        <w:tab/>
        <w:tab/>
        <w:tab/>
        <w:tab/>
        <w:tab/>
        <w:tab/>
        <w:t>films d'horreur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Est-ce que tu penses que les pièces de Shakespeare sont intéressante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Peux-tu partager ce sandwich avec moi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Pourquoi est-ce que vous allez étudier pour vos examens final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La classe va réussir à l'examen final?</w:t>
        <w:br/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.  Il faut écouter tes prof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.  Vos amis font attention en classe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g. Tu aimes les livres Harry Potter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h.  Tes classes sont importante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4:31Z</dcterms:created>
  <dc:creator/>
  <dc:description/>
  <dc:language>en-US</dc:language>
  <cp:lastModifiedBy/>
  <cp:revision>0</cp:revision>
  <dc:subject/>
  <dc:title/>
</cp:coreProperties>
</file>